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0070698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52978978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